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ACTIVIDADES</w:t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ara empezar a escribir una  carta hemos de reflexionar y tener claros cuatro aspectos: ¿cuáles son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¿A qué preguntas responden los objetivos de una carta? ¿Y los hechos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i un amigo te pide consejo acerca del estilo para escribir una carta comercial, ¿qué le dirías? Escribe cuatro consej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¿En qué estilo escribirías una carta a…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2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</w:t>
      </w: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un hermano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2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</w:t>
      </w: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un cliente con quien tenemos una relación de veinte años y le tenemos que pedir que pague una deuda de dos meses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2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</w:t>
      </w: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un cliente a quien nunca hemos visto y queremos visitar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2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</w:t>
      </w: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un amigo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2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</w:t>
      </w: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el jefe de compras de una empresa para invitarle a la inauguración de nuestras oficinas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upongamos que queremos escribir una carta que responde al hecho de que faltan existencias en el almacén. ¿Qué motivos pueden ser los causantes de este hecho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e han encargado el diseño de tres membretes para tres empresas diferentes: una se dedica a la comercialización de muebles del hogar, otra a la venta de pequeños electrodomésticos y la última es una tienda de juguetes. Diséñal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¿En qué tono escribirías una carta conflictiva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¿Cuáles son los saludos más frecuentes que conoces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on cuatro ejemplos de despedidas de cart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¿Con qué frase iniciarías una carta para…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2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</w:t>
      </w: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saludar a un cliente después de regresar de las vacaciones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2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</w:t>
      </w: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adjuntar un catálogo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2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</w:t>
      </w: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dar una buena noticia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2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</w:t>
      </w: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pedir que nos suministren rápido un pedido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2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</w:t>
      </w: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pedir que nos paguen una deuda?</w:t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entury Gothic" w:ascii="Century Gothic" w:hAnsi="Century Gothic"/>
        <w:b/>
        <w:sz w:val="20"/>
        <w:szCs w:val="20"/>
      </w:rPr>
      <w:t>La carta comercial -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1:45:00Z</dcterms:created>
  <dc:creator>tic</dc:creator>
  <dc:description/>
  <cp:keywords/>
  <dc:language>en-US</dc:language>
  <cp:lastModifiedBy>tic</cp:lastModifiedBy>
  <dcterms:modified xsi:type="dcterms:W3CDTF">2010-03-19T12:38:00Z</dcterms:modified>
  <cp:revision>1</cp:revision>
  <dc:subject/>
  <dc:title>ACTIVIDADES</dc:title>
</cp:coreProperties>
</file>